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97"/>
        <w:jc w:val="center"/>
        <w:rPr>
          <w:szCs w:val="28"/>
        </w:rPr>
      </w:pPr>
      <w:r>
        <w:rPr>
          <w:rStyle w:val="Style14"/>
          <w:rFonts w:eastAsia="Times New Roman"/>
          <w:b w:val="false"/>
          <w:szCs w:val="28"/>
        </w:rPr>
        <w:t xml:space="preserve">                                                                                                                                   </w:t>
      </w:r>
      <w:r>
        <w:rPr>
          <w:rStyle w:val="Style14"/>
          <w:b w:val="false"/>
          <w:szCs w:val="28"/>
        </w:rPr>
        <w:t>ПРИЛОЖЕНИЕ № 2</w:t>
      </w:r>
    </w:p>
    <w:p>
      <w:pPr>
        <w:pStyle w:val="Normal"/>
        <w:spacing w:lineRule="auto" w:line="240" w:before="0" w:after="0"/>
        <w:ind w:firstLine="697"/>
        <w:jc w:val="right"/>
        <w:rPr>
          <w:szCs w:val="28"/>
        </w:rPr>
      </w:pPr>
      <w:r>
        <w:rPr>
          <w:rStyle w:val="Style14"/>
          <w:b w:val="false"/>
          <w:szCs w:val="28"/>
        </w:rPr>
        <w:t xml:space="preserve">к </w:t>
      </w:r>
      <w:hyperlink w:anchor="sub_0">
        <w:r>
          <w:rPr>
            <w:rStyle w:val="InternetLink"/>
            <w:b w:val="false"/>
            <w:color w:val="000000"/>
            <w:szCs w:val="28"/>
          </w:rPr>
          <w:t>постановлению</w:t>
        </w:r>
      </w:hyperlink>
      <w:r>
        <w:rPr>
          <w:rStyle w:val="Style14"/>
          <w:b w:val="false"/>
          <w:color w:val="000000"/>
          <w:szCs w:val="28"/>
        </w:rPr>
        <w:t xml:space="preserve"> </w:t>
      </w:r>
      <w:r>
        <w:rPr>
          <w:rStyle w:val="Style14"/>
          <w:b w:val="false"/>
          <w:szCs w:val="28"/>
        </w:rPr>
        <w:t>администрации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Style w:val="Style14"/>
          <w:b w:val="false"/>
          <w:szCs w:val="28"/>
        </w:rPr>
        <w:t xml:space="preserve">Павловского сельского поселения </w:t>
      </w:r>
    </w:p>
    <w:p>
      <w:pPr>
        <w:pStyle w:val="Normal"/>
        <w:spacing w:lineRule="auto" w:line="240" w:before="0" w:after="0"/>
        <w:ind w:firstLine="697"/>
        <w:jc w:val="center"/>
        <w:rPr/>
      </w:pPr>
      <w:r>
        <w:rPr>
          <w:rStyle w:val="Style14"/>
          <w:rFonts w:eastAsia="Times New Roman"/>
          <w:b w:val="false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Style w:val="Style14"/>
          <w:b w:val="false"/>
          <w:szCs w:val="28"/>
        </w:rPr>
        <w:t>Павловского района</w:t>
      </w:r>
    </w:p>
    <w:p>
      <w:pPr>
        <w:pStyle w:val="Normal"/>
        <w:spacing w:lineRule="auto" w:line="240" w:before="0" w:after="0"/>
        <w:ind w:firstLine="697"/>
        <w:jc w:val="center"/>
        <w:rPr>
          <w:szCs w:val="28"/>
        </w:rPr>
      </w:pPr>
      <w:r>
        <w:rPr>
          <w:rStyle w:val="Style14"/>
          <w:rFonts w:eastAsia="Times New Roman"/>
          <w:b w:val="false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Style w:val="Style14"/>
          <w:b w:val="false"/>
          <w:szCs w:val="28"/>
        </w:rPr>
        <w:t xml:space="preserve">От </w:t>
      </w:r>
      <w:r>
        <w:rPr>
          <w:rStyle w:val="Style14"/>
          <w:b w:val="false"/>
          <w:szCs w:val="28"/>
          <w:u w:val="single"/>
        </w:rPr>
        <w:t>18.06.2014</w:t>
      </w:r>
      <w:r>
        <w:rPr>
          <w:rStyle w:val="Style14"/>
          <w:b w:val="false"/>
          <w:szCs w:val="28"/>
        </w:rPr>
        <w:t xml:space="preserve"> № </w:t>
      </w:r>
      <w:r>
        <w:rPr>
          <w:rStyle w:val="Style14"/>
          <w:b w:val="false"/>
          <w:szCs w:val="28"/>
          <w:u w:val="single"/>
        </w:rPr>
        <w:t>280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80"/>
        <w:gridCol w:w="1742"/>
        <w:gridCol w:w="4536"/>
        <w:gridCol w:w="4961"/>
      </w:tblGrid>
      <w:tr>
        <w:trPr/>
        <w:tc>
          <w:tcPr>
            <w:tcW w:w="14459" w:type="dxa"/>
            <w:gridSpan w:val="5"/>
            <w:tcBorders/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лификационные требования к лицам, замещающим должности муниципальной службы в администрации Павловского сельского поселения Павловского района, по направлению «вопросы муниципального хозяйства»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дела или должности муниципальной службы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должностей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 требования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направлению подготовки и специальности (в соответствии с функциями и конкретными задачами по замещаемой должност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валификации (в соответствии с функциями и конкретными задачами по замещаемой должности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архитектуры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архитектуры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о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ст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градостроительств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ла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рекламе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устройство и кадастры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устройств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кадаст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кадаст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землеустройст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зданий Промышленное и гражданское строительст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, инженер-архитекто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женер</w:t>
            </w:r>
          </w:p>
          <w:p>
            <w:pPr>
              <w:pStyle w:val="Normal"/>
              <w:spacing w:before="0" w:after="20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мент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мент (по отраслям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мент орган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менеджмен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менеджмен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менеджмен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менеджмен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 с углублённой подготовкой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государственному и муниципальному управлению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государственному и муниципальному управлению с углублённой подготовкой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мент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мент орган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менеджмен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менеджмен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ческое оборудование и технологические комплексы предприятий строительных материалов, изделий и конструкц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 и вычислительная техни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ительные машины, комплексы, системы и сет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изированные системы обработки информации и управле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ы автоматизированного проектирова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обеспечение вычислительной техники и автоматизированных сист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е строительство и хозяйств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 и водоотведени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газоснабжение и вентиляц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и эксплуатация оборудования и систем газоснабже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энергети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ая теплоэнергети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плоснабжение и теплотехническое оборудовани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энергети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снабж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лектроснабжение (по отраслям)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Cs w:val="28"/>
                <w:lang w:eastAsia="ru-RU"/>
              </w:rPr>
            </w:pPr>
            <w:r>
              <w:rPr>
                <w:szCs w:val="28"/>
              </w:rPr>
              <w:t>Дизайн (по отраслям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,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архитекто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Техник</w:t>
            </w:r>
          </w:p>
          <w:p>
            <w:pPr>
              <w:pStyle w:val="Normal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Старший 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Техник</w:t>
            </w:r>
          </w:p>
          <w:p>
            <w:pPr>
              <w:pStyle w:val="Normal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Старший 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дизай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дизай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ер (графический дизайн)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ер (промышленный дизайн)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ер (дизайн среды)</w:t>
            </w:r>
          </w:p>
          <w:p>
            <w:pPr>
              <w:pStyle w:val="Normal"/>
              <w:spacing w:before="0" w:after="200"/>
              <w:rPr>
                <w:szCs w:val="28"/>
                <w:lang w:eastAsia="ru-RU"/>
              </w:rPr>
            </w:pPr>
            <w:r>
              <w:rPr>
                <w:szCs w:val="28"/>
              </w:rPr>
              <w:t>Дизайнер</w:t>
            </w:r>
          </w:p>
        </w:tc>
      </w:tr>
      <w:tr>
        <w:trPr>
          <w:trHeight w:val="3734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, специалист 1 категории, специалист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мент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мент (по отраслям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мент орган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менеджмен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менеджмен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 с углублённой подготовкой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государственному и муниципальному управлению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государственному и муниципальному управлению с углублённой подготовкой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архитектуры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архитектуры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о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техник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е строительство и хозяйств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 и водоотведени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газоснабжение и вентиляц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и эксплуатация оборудования и систем газоснабж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,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архитекто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техник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ст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градостроительст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градостроительств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устройство и кадаст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устройств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кадаст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кадаст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ный кадаст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землеустройст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землеустройст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-землеустроитель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техник-землеустроитель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техник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здан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е и гражданское строительств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эксплуатация зданий и сооруж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, инженер-архитекто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техник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 и вычислительная техни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ительные машины, комплексы, системы и се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изированные системы обработки информации и управле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изированные системы обработки информации и управления (по отраслям)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ы автоматизированного проектирова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обеспечение вычислительной техники и автоматизированных систем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 средств вычислительной техники и компьютерных сетей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е строительство и хозяйств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 и водоотведени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газоснабжение и вентиляц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нтаж и эксплуатация оборудования и систем газоснабж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энергети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ая теплоэнергети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плоснабжение и теплотехническое оборудовани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энергети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снабж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лектроснабжение (по отраслям)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Cs w:val="28"/>
                <w:lang w:eastAsia="ru-RU"/>
              </w:rPr>
            </w:pPr>
            <w:r>
              <w:rPr>
                <w:szCs w:val="28"/>
              </w:rPr>
              <w:t>Дизайн (по отраслям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техник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тех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,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архитекто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рший 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рший техни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рший 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дизай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дизай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ер (графический дизайн)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ер (промышленный дизайн)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ер (дизайн среды)</w:t>
            </w:r>
          </w:p>
          <w:p>
            <w:pPr>
              <w:pStyle w:val="Normal"/>
              <w:spacing w:before="0" w:after="200"/>
              <w:rPr>
                <w:szCs w:val="28"/>
                <w:lang w:eastAsia="ru-RU"/>
              </w:rPr>
            </w:pPr>
            <w:r>
              <w:rPr>
                <w:szCs w:val="28"/>
              </w:rPr>
              <w:t>Дизайнер</w:t>
            </w:r>
          </w:p>
        </w:tc>
      </w:tr>
      <w:tr>
        <w:trPr>
          <w:trHeight w:val="7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и налогооблож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налогообложению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Эконом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экономик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экономики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егазовое де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работка и эксплуатация нефтяных и газовых месторожд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лавр техники и технологии</w:t>
            </w:r>
          </w:p>
          <w:p>
            <w:pPr>
              <w:pStyle w:val="Normal"/>
              <w:rPr/>
            </w:pPr>
            <w:r>
              <w:rPr/>
              <w:t>Магистр техники и технологии</w:t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ое строительств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ые дороги и аэродро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мент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менеджмен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менеджмен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е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техника, электромеханика и электро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оборудование и электрохозяйство предприятий, организаций и учреждений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механи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эксплуатация и обслуживание электрического и электромеханического оборудования (по отраслям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ный техник-электро-меха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горный техник-электромеханик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труд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ы и кредит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ы (по отраслям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ая теор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вая экономи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и налогообложе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ий учёт, анализ и аудит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ка и бухгалтерский учёт (по отраслям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экономик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экономик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ст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ст с углублённой подготовкой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налогообложению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 с углублённой подготовко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изация и управле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 информатика в технических система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техник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 (по отраслям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дизай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дизай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ер (графический дизайн)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ер (промышленный дизайн)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ер (дизайн среды)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ер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ст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градостроительст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градостроительств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устройство и кадаст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еустройств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кадаст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кадаст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ный кадаст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землеустройст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землеустройст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-землеустроитель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техник-землеустроитель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техник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пруденц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еде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юриспруденц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юриспруденц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 с углублённой подготовк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е и гражданское строительств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зд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алав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 техники и технолог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, инженер-архитектор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Глава Павло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Павловского района                                                                                                                                                   М.В.Шмелё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07:00Z</dcterms:created>
  <dc:creator>Кравченко</dc:creator>
  <dc:description/>
  <cp:keywords/>
  <dc:language>en-US</dc:language>
  <cp:lastModifiedBy>Кравченко</cp:lastModifiedBy>
  <cp:lastPrinted>2015-09-17T15:30:00Z</cp:lastPrinted>
  <dcterms:modified xsi:type="dcterms:W3CDTF">2015-09-17T12:36:00Z</dcterms:modified>
  <cp:revision>11</cp:revision>
  <dc:subject/>
  <dc:title/>
</cp:coreProperties>
</file>